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МОЛИМСЯ ВМЕСТЕ ЗА МОЛОДЕЖЬ ЕВРАЗИИ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КОГ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краина занимает первое место в мире по употреблению алкоголя среди детей и молодёжи. 40% детей в возрасте от 14 до 18 лет уже систематические алкоголи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данным Роспотребнадзора, </w:t>
      </w:r>
      <w:r>
        <w:rPr>
          <w:u w:val="single"/>
        </w:rPr>
        <w:t>ежедневно</w:t>
      </w:r>
      <w:r>
        <w:rPr/>
        <w:t xml:space="preserve"> в России потребляют алкоголь (включая пиво) 33% юношей и 20% девуш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лкоголь убивает более 40.000 украинцев каждый год – из них около 8 тысяч умирают от отравлений, и 8 тысяч от сердечных приступ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статистического комитета Беларуси, объем продаж алкоголя в 2009 году увеличился до 12 литров на душу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Украине сейчас фиксируется 25-30% случаев детской патологии новорождённых по причине алкоголизма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 ориентировочным данным, реальное душевое потребление алкоголя в России составляет более 15 л абсолютного алкоголя», подобные показатели и в Украи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829300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официальным данным  около 120 тысяч украинцев погибают ежегодно от табакокурения, и 10 тысяч — от нелегальных наркоти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возрасте 15 -19 лет курит 40% юношей и 7% девушек, при этом в день они выкуривают в среднем 12 и 7 сигарет соответственно. В итоге в России курят более 3 миллионов подростков: 2,5 млн юношей и полмиллиона девушек», - сообщает Роспотребнад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ина занимает первое место в Европе по количеству курильщиков: в целом по стране табак постоянно употребляют 15,5 млн человек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Ч и СПИ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но информации, полученной от ЮНИСЕФ, скрытая эпидемия ВИЧ в странах Восточной Европы и Центральной Азии растет тревожными темп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прель 2009 в Украине официально зарегистрировано 146,5 тысяч ВИЧ инфицированных человек, из них 22 тысячи –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дневно более 8 украинцев умирают от СПИДа и более 50 инфицируются ВИЧ инфекци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1 сентября 2010 г. в Республике Беларусь зарегистрировано 11,3 тысяч ВИЧ-инфекциров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РКОМ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день в России от наркотиков гибнут более 80 человек, более 250 человек становятся наркозавис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джикистане более половины, а именно </w:t>
      </w:r>
      <w:r>
        <w:rPr>
          <w:color w:val="000000"/>
          <w:spacing w:val="-5"/>
        </w:rPr>
        <w:t xml:space="preserve">55.2 % наркоманов составляют это лица  в </w:t>
      </w:r>
      <w:r>
        <w:rPr>
          <w:color w:val="000000"/>
        </w:rPr>
        <w:t>возрасте до 30 лет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наркозависимых в Европе составляет 3,7 миллиона человек. Почти 2 миллиона из них живут в России и более 700 тысяч – в Украине и Азербайдж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7 тысяч наркоманов Беларуссии стоят на диспансерном учете, более половины из них нигде не работают и имеют судимость, 14 из них - младше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МЕРТНОСТЬ и САМОУБИ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данным 2009 года, из 100 юношей-выпускников школ– в Англии доживут до пенсии 90 человек, а в России лишь 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iCs/>
        </w:rPr>
        <w:t>Украине ежегодно делают</w:t>
      </w:r>
      <w:r>
        <w:rPr/>
        <w:t xml:space="preserve"> 200 тысяч </w:t>
      </w:r>
      <w:r>
        <w:rPr>
          <w:iCs/>
        </w:rPr>
        <w:t>абортов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каждый год кончают с собой около 60 тысяч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ность в Украине уже много лет подряд значительно превышает рождаемость. За 17 лет население Украины сократилось почти на 6 миллионов. В среднем это 330 тысяч человек ежегод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занимает первое место по абсолютному количеству подростковых самоубийств среди детей в возрасте от 15 до 19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ровню самоубийств Россия в последние годы занимает стабильно второе место из более чем 200 стран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лоруссии, России и на Украине сохраняется устойчивая тенденция убыли населения. Также  за последние годы население Грузии рекордно сократилось почти на 20%, что составляет около 1,1 миллиона челов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прогнозов к 2014 року трудоспособное население Украиы может уменьшится на 12% -17%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ежегодно делается 1,6-1,7 миллионов абортов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МОРА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но исследованиям социологов Украины, 22% школьников ходят на сайты с порнографией, 11% детей пытались купить в сети наркотики... при этом 76% родителей совсем не интересуются, что посещает в сети их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ценкам специалистов, секс-бизнесом в Украине в той или иной степени занимается около 250 тысяч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российским исследованиям, интернетом в образовательных целях пользуются только 10% детей, остальные 90% ходят по сайтам, которые пользы не принос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анным Украинского института социальных исследований, среди проституток 11% составляли дети в возрасте от 12 - 15 л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вропе находится около 140 тысяч лиц, которых можно отнести к числу жертв торговли людь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Вот в каком окружении мы живем.  Мир так жесток по причине умножающегося греха, но не смотря на кризис этого увядающего мира - ЕСТЬ ВЫХОД! … - Иисус Христос. Он - бесконечно Добрый и Всемогущий Бог, Который по-прежнему ЛЮБИТ челове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Он СЛЫШИТ молитвы и ОТВЕЧАЕТ на них. Бог по прежнему ПРЕОБРАЖАЕТ жизни люде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uk-UA"/>
        </w:rPr>
        <w:t>„</w:t>
      </w:r>
      <w:r>
        <w:rPr>
          <w:rFonts w:cs="Arial" w:ascii="Arial" w:hAnsi="Arial"/>
          <w:i/>
          <w:lang w:val="uk-UA"/>
        </w:rPr>
        <w:t xml:space="preserve">..воззови ко Мне — и Я отвечу тебе, покажу тебе великое и недоступное, </w:t>
        <w:br/>
        <w:t>чего ты не знаешь.” (Иер.33:3)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>Есть смысл молиться!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Newscontent">
    <w:name w:val="news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0:00Z</dcterms:created>
  <dc:creator>Sergey Sologub, admn@bogoiskatel.com</dc:creator>
  <dc:description/>
  <cp:keywords/>
  <dc:language>en-US</dc:language>
  <cp:lastModifiedBy>Sergey Sologub, admn@bogoiskatel.com</cp:lastModifiedBy>
  <dcterms:modified xsi:type="dcterms:W3CDTF">2010-10-05T15:24:00Z</dcterms:modified>
  <cp:revision>13</cp:revision>
  <dc:subject/>
  <dc:title>На 1 апреля 2009 г</dc:title>
</cp:coreProperties>
</file>